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носителя кода активации в виде сертификата технической поддержки системы зонтичного мониторинга </w:t>
            </w:r>
            <w:r>
              <w:rPr>
                <w:b/>
                <w:lang w:val="en-US"/>
              </w:rPr>
              <w:t>SMARTS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носителя кода активации в виде сертификата технической поддержки системы зонтичного мониторинга </w:t>
            </w:r>
            <w:r>
              <w:rPr>
                <w:b/>
                <w:lang w:val="en-US"/>
              </w:rPr>
              <w:t>SMARTS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</w:t>
            </w:r>
            <w:r>
              <w:rPr>
                <w:b/>
                <w:i/>
              </w:rPr>
              <w:t>Поставщик должен иметь авторизационное письмо от производителя программного обеспечения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установленными производителе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Ленина, д. 32</w:t>
            </w:r>
            <w:r>
              <w:rPr>
                <w:lang w:val="ru-RU"/>
              </w:rPr>
              <w:t>, в соответствии с требованиями Приложений №№ 1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ребованиям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ечение 5 дней с момента подписания договора</w:t>
            </w:r>
            <w:r>
              <w:rPr/>
              <w:t>, в соответствии с условиями определенными в спецификации и договоре поставки  (Приложения №№ 1,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3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6-05T15:40:00Z</cp:lastPrinted>
  <dcterms:modified xsi:type="dcterms:W3CDTF">2014-06-05T09:40:00Z</dcterms:modified>
  <cp:revision>22</cp:revision>
  <dc:subject/>
  <dc:title> </dc:title>
</cp:coreProperties>
</file>